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971910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5875479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7921536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031313947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1790454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8126342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